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 развития ребенка – детский сад № 127 г. Владими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осуществлением физического и психического развит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ции и оздоровления всех воспитаннико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 работы 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«Гендерный подход в организации жизнедеятельности мальчиков и девочек в дошкольном образовательном учреждении как средство сохранения их здор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ладимир – 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«Гендерный подход в организации жизнедеятельности мальчиков и девочек в дошкольном образовательном учреждении как средство сохранения их здор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ы    опы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ахарова Эльвира Станиславов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таж педагогической работы – 24 года, образование – высшее профессиональное, в должности воспитателя МДОУ ЦРР детский сад № 127  г. Владимира 12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 – высш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арушкина Ольга Александров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таж педагогической работы – 27 лет, образование – высшее педагогическое, в должности воспитателя МДОУ  ЦР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№ 127 г. Владимира - 14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 – выс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ловия возникновения и становления опы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дошкольное образовательное учреждение Центр развития ребенка – Детский сад № 127 г. Владимира с осуществлением физического и психического развития, коррекции и оздоровления всех воспитанников основано в 1989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1994 году на базе МДОУ была открыта опытно-экспериментальная площадка по проблеме «Создание русского национального дошкольного учреждения». В рамках ОЭР были созданы шесть экспериментальных групп:  три группы девочек и три группы мальчиков среднего, старшего и подготовительного к школе возраста для осуществления деятельности по отработке содержания культурологического компонента и включения его в программное обеспечение детского са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04 год - дошкольное учреждение  - дипломант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Всероссийского конкурса воспитательных систем образовательных учреждени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детском саду функционирует 14 групп, которые посещают 353 ребенка, 6 групп работают по принципу половозрастной дифференци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ичие опытного педагогического коллектива позволяет осуществить достижение цели развития дошкольного учреждения: формирование культуры  МДОУ адаптивного типа, способствующей реализации идеи раздельного воспитания детей дошкольного возраста в условиях их взаимо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вторы данного опыта, работая с 1999 года на параллельных группах в модели раздельного воспитания и осуществляя совместную деятельность по организации жизнедеятельности мальчиков и девочек в детском саду, отслеживают стабильные позитивные показатели сохранения здоровья, эмоционального благополучия, развития познавательной активности де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группах создана специфическая предметно-развивающая среда, которая соответствует психофизическим особенностям, возможностям, интересам и потребностям мальчиков и девочек. Выработана и апробирована модель психолого-педагогической поддержки психосоциального развития мальчиков и девочек, которая соотносится по концептуальным основам с Программой развития ДОУ. Работа осуществляется в  соответствии с разработанным планом взаимодействия мальчиков и девочек параллельных групп  на основе программы «Истоки» (Т.И. Алиева, Т.В. Антонова, Е.Г. Арнаутова и  др.). Данная программа дает возможность более </w:t>
      </w:r>
      <w:r>
        <w:rPr>
          <w:b/>
          <w:sz w:val="28"/>
          <w:szCs w:val="28"/>
        </w:rPr>
        <w:t>широкого выбора</w:t>
      </w:r>
      <w:r>
        <w:rPr>
          <w:sz w:val="28"/>
          <w:szCs w:val="28"/>
        </w:rPr>
        <w:t xml:space="preserve"> содержания, методов, приемов и форм с учетом возрастных и индивидуальных особенностей развит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гендерные педагогические исследования пока не получили  должного распространения. Хотя в последние годы появились кафедры  гендерологии и феминологии  (Ивановский Государственный университет). Ведутся разработки теории гендерного воспитания в системе образования и анализ проблем гендерного измерения в гуманитарном и социальном знании (СПбАППО г.Санкт-Петербурга, ЯГПУ им. К.Д.Ушинско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Москве 27-28 декабря 2005 года состоялся Всероссийский форум                          «Образование и здоровое развитие учащихся» с участием отечественных ученых, представителей зарубежных стран, педагогов и медиков всех регионов страны. На нем было отмечено, что самой кричащей проблемой современности является «кризис» </w:t>
      </w:r>
      <w:r>
        <w:rPr>
          <w:b/>
          <w:bCs/>
          <w:sz w:val="28"/>
          <w:szCs w:val="28"/>
        </w:rPr>
        <w:t>межполовых отношений</w:t>
      </w:r>
      <w:r>
        <w:rPr>
          <w:sz w:val="28"/>
          <w:szCs w:val="28"/>
        </w:rPr>
        <w:t xml:space="preserve"> и распад института семьи. В частности, заведующая кафедрой педагогики детства, кандидат биологических наук В.Д. Еремеева отметила, что для того, чтобы наше общество нормально развивалось, нужны самостоятельные, умеющие принимать решения, надежные мужчины и женщины, обладающие всеми преимуществами, которые природа дала каждому из полов, уважающими себя и ценящими свою половую принадлежность. А для этого необходимо осознать, что нужно </w:t>
      </w:r>
      <w:r>
        <w:rPr>
          <w:i/>
          <w:sz w:val="28"/>
          <w:szCs w:val="28"/>
        </w:rPr>
        <w:t>воспитывать не просто детей, а мальчиков и дев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том форуме представителями многих регионов России ставился вопрос параллельно-раздельного воспитания детей как элемента здоровьесберегающих технологий (19).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ьность и перспективность опыт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дной из острых проблем современного общества и образования, в частности, является рост заболеваемости и ухудшение состояния здоровья подрастающего поколения. По официальным данным Министерства здравоохранения Российской Федерации, доля абсолютно здоровых детей сегодня не превышает среди младших школьников 10%, среднего возраста – 6%, старших – 3%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ктор медицинских наук, профессор, академик Академии творческой педагогики, основатель «здоровьесберегающей педагогики», В.Ф. Базарный подчеркивает, что в основе плохого самочувствия детей лежат не столько медицинские, сколько педагогические причи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внедрение бесполой дидакти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возрастающая информационная интенсификация образовательного процес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норирование в образовательном процессе творческого, эмоционально-смыслового правого полушария и преимущественная опора на информационно-программируемое левое полушар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региональном уровне  принято решение  «В целях создания условий для сохранения и укрепления здоровья детей, повышения двигательной активности учащихся шире использовать здоровьесберегающие технологии»  «Основные задачи по модернизации системы образования г. Владимира на 2005 – 2006 гг. и на перспективу до 2007 года»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Санитарно-эпидемиологические требования к устройству, содержанию и организации работы дошкольных образовательных учреждений» указывают, что реализация программы и технологий ее реализации должны отвечать требованиям не только образовательного стандарта, но и соответствовать </w:t>
      </w:r>
      <w:r>
        <w:rPr>
          <w:b/>
          <w:sz w:val="28"/>
          <w:szCs w:val="28"/>
        </w:rPr>
        <w:t xml:space="preserve">возрастно-половым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>собенностям</w:t>
      </w:r>
      <w:r>
        <w:rPr>
          <w:sz w:val="28"/>
          <w:szCs w:val="28"/>
        </w:rPr>
        <w:t xml:space="preserve"> дошкольников, т.е. должен быть соблюден дифференцированный подход к обучению детей разного п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того насколько требования, предъявляемые в образовательных учреждениях, будут адекватны возможностям мальчиков и девочек, во многом зависят не только успехи в обучении, сохранение их физического и психического здоровья,  но и становлении личности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стема организации работы педагога с девочками и мальчиками дошкольного возраста с осуществлением гендерного подхода  как элемента здоровьесберегающих технологий и с подбором содержания, форм и методов обучения в соответствии с половозрастными особенностями воспитанни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ировалась в МДОУ Центр развития ребенка детском саду № 127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Владимира в течение 13 лет и показала стабильно положительную динамику сохранения и укрепления здоровья, создания эмоционального комфорта и  развития познавательной активности воспитанник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время практической деятельности было выявлено противоречие между расплывчатой осведомленностью большинства педагогов об особенностях развития дошкольников разного пола и необходимостью учета половозрастных особенностей  в развитии дошкольников при организации воспитательно-образовательного процесса  в детском саду.  Это убеждает нас в том, что предлагаемый опыт может быть полезен для  всех педагогических работников образовательных учреждений независимо от реализуемой программы и организации специфической </w:t>
      </w:r>
      <w:r>
        <w:rPr>
          <w:bCs/>
          <w:sz w:val="28"/>
          <w:szCs w:val="28"/>
        </w:rPr>
        <w:t>модели параллельно раздельного воспит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 педагогическая иде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дущей педагогической идеей опыта является глубокое убеждение в том, что каждый ребенок это уникальное творение природы. Задача педагога – создать условия для самореализации детей   в разных видах деятельности с учетом гендерных особенностей. Это позволяет рассматривать ребенка не как некое бесполое существо, для которого приемлемы любые разумные методы педагогического воздействия. Отношение к  малышу с самых первых дней жизни как к мальчику (будущему юноше, мужчине) или девочке (будущей девочке, женщине). Четкое осознание педагогом особенностей детей, обусловленных половой принадлежностью, помогает определить генеральную линию развития личности (по Л.С. Выготскому) от социального к индивидуальному, от внешне опосредованной совместной деятельности детей в группе к внутренне опосредованным, личностно-смысловым отношен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явлений гуманного отношения к ребенку, задаваемого принятой в соответствии с полом социальной ролью,  к проявлению гуманного отношения к образам «Я – мальчик», «Я – девочк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оретическая база опыта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645" w:hanging="0"/>
        <w:rPr/>
      </w:pPr>
      <w:r>
        <w:rPr/>
        <w:t xml:space="preserve">Теоретико-методологическим основанием опыта стали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концепция О.С. Газмана «Педагогическая поддержка ребенка и процесс его развития»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психолого-педагогической поддержки Н.Б.Крыловой «Культурология образования» (27), как особой технологии образования, отличающейся от традиционных методов обучения и воспитания тем, что она осуществляется именно в процессе диалога и взаимодействия мальчика и девочки со взрослыми и предполагает самоопределение ребенка в ситуации выбора и последующее самостоятельное решение проблемы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остная методологическая система телесного, сенсорного и психомоторного раскрепощения ребенка с учетом его возраста и пола (5,6,7,8,9,10) из теории доктора медицинских наук, профессора, академика Академии творческой педагогики, основателя «здоровьеразвивающей педагогики» В. Ф. Базарного («Сенсорная свобода и психомоторное раскрепощение»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половой дифференциации и межличностных отношений в детской группе из работ В.В.Абраменковой (1,2,3), Т.Н.Панкратовой (19), Я.П. Коломенского, М.Х. Мелтсас (25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мальчиков и девочек    в исследованиях  нейропсихологов В.Д.Еремеевой и Т.П.Хризман (35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 возможности гендерных педагогических технологий (по материалам межрегиональной конференции, Ярославль 21-22 марта 2006г)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изна опы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Новизна данного опыта состоит в организации жизнедеятельности с </w:t>
      </w:r>
      <w:r>
        <w:rPr>
          <w:b/>
          <w:bCs/>
        </w:rPr>
        <w:t>учетом специфики развития мальчиков и девочек</w:t>
      </w:r>
      <w:r>
        <w:rPr/>
        <w:t xml:space="preserve"> в дошкольном образовательном учреждении </w:t>
      </w:r>
      <w:r>
        <w:rPr>
          <w:lang w:val="en-US"/>
        </w:rPr>
        <w:t>c</w:t>
      </w:r>
      <w:r>
        <w:rPr/>
        <w:t xml:space="preserve"> целью сохранения их здоровья, развития познавательной активности и эмоционального благополучия </w:t>
      </w:r>
      <w:r>
        <w:rPr>
          <w:b/>
          <w:bCs/>
        </w:rPr>
        <w:t>в модели параллельно раздельного воспитания</w:t>
      </w:r>
      <w:r>
        <w:rPr/>
        <w:t xml:space="preserve">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 опы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ть модель параллельно-раздельного воспитания с учетом            психофизических особенностей </w:t>
      </w:r>
      <w:r>
        <w:rPr>
          <w:bCs/>
          <w:sz w:val="28"/>
          <w:szCs w:val="28"/>
        </w:rPr>
        <w:t xml:space="preserve">мальчиков и девочек, оказанием  достойной </w:t>
      </w:r>
      <w:r>
        <w:rPr>
          <w:sz w:val="28"/>
        </w:rPr>
        <w:t>психолого-педагогической поддержки воспитан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учить и освоить теоретические и методологические основы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ендерного подхода в воспитании мальчиков и девочек как элемен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оровьесберегающих технологий.</w:t>
      </w:r>
    </w:p>
    <w:p>
      <w:pPr>
        <w:pStyle w:val="TextBodyIndent"/>
        <w:rPr/>
      </w:pPr>
      <w:r>
        <w:rPr/>
        <w:t xml:space="preserve">         </w:t>
      </w:r>
      <w:r>
        <w:rPr/>
        <w:t>2. Изучить и сделать выборку  особенностей психофизического развития   мальчиков и   девочек дошкольного возраста.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3. Разработать и организовать модель параллельно-раздельного    воспитания </w:t>
      </w:r>
    </w:p>
    <w:p>
      <w:pPr>
        <w:pStyle w:val="TextBodyIndent"/>
        <w:rPr/>
      </w:pPr>
      <w:r>
        <w:rPr/>
        <w:t xml:space="preserve">         </w:t>
      </w:r>
      <w:r>
        <w:rPr/>
        <w:t>4. Создать и внедрить модель психолого-педагогической поддержки развития мальчиков и девочек в условиях параллельно-раздельного воспитания.</w:t>
      </w:r>
    </w:p>
    <w:p>
      <w:pPr>
        <w:pStyle w:val="TextBodyIndent"/>
        <w:rPr/>
      </w:pPr>
      <w:r>
        <w:rPr/>
        <w:t xml:space="preserve">         </w:t>
      </w:r>
      <w:r>
        <w:rPr/>
        <w:t>5. Разработать и апробировать на практике план взаимодействия мальчиков и девочек в модели  параллельно- раздельного воспитания.</w:t>
      </w:r>
    </w:p>
    <w:p>
      <w:pPr>
        <w:pStyle w:val="2"/>
        <w:rPr/>
      </w:pPr>
      <w:r>
        <w:rPr/>
        <w:t xml:space="preserve">  </w:t>
      </w:r>
      <w:r>
        <w:rPr/>
        <w:t>6. Сделать отбор диагностического инструментария,  для отслеживания эффективности работы в модели параллельно-раздельного воспитания мальчиков и дев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Обобщить опыт внедрения данной модели, распространить 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едагогических работников дошкольных учре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 деятельности организуется по следующим направлениям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диагностическое </w:t>
      </w:r>
      <w:r>
        <w:rPr>
          <w:sz w:val="28"/>
          <w:szCs w:val="28"/>
        </w:rPr>
        <w:t xml:space="preserve"> (реализация   системы диагностических процедур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боте с детьми и родителями)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аналитическое </w:t>
      </w:r>
      <w:r>
        <w:rPr>
          <w:sz w:val="28"/>
          <w:szCs w:val="28"/>
        </w:rPr>
        <w:t xml:space="preserve">(анализ выявленных трудностей в развитии ребенка и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 их возникновения  совместно с педагогом -  психологом, методистом, педагогами, работающими с конкретными детьми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планов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прогностическое</w:t>
      </w:r>
      <w:r>
        <w:rPr>
          <w:sz w:val="28"/>
          <w:szCs w:val="28"/>
        </w:rPr>
        <w:t xml:space="preserve"> (реализация через стохастическое определение индивидуальной траектории развития личности ребенка,  выбор методов и форм работы, выработку стратегии работы с семьей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оказание психолог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педагогической поддержки 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реализация через комплекс мероприятий направленных на сохранение здоровья, создания условий для эмоционального благополучия и развития познавательной активности  девочек и мальчиков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   изучили и проанализировали  научную  и методологическую  литературу по вопросам гендерного воспитания и   обучения детей дошкольного возраста и выделили особенности психофизического развития  мальчиков и девочек. 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зультатом этой деятельности  стало составление сравнительной таблицы  </w:t>
      </w:r>
      <w:r>
        <w:rPr>
          <w:i/>
          <w:sz w:val="28"/>
          <w:szCs w:val="28"/>
        </w:rPr>
        <w:t xml:space="preserve">«Особенности развития мальчиков и девочек дошкольного возраста»                                                                                    </w:t>
      </w:r>
      <w:hyperlink r:id="rId2">
        <w:r>
          <w:rPr>
            <w:rStyle w:val="InternetLink"/>
            <w:i/>
            <w:sz w:val="28"/>
            <w:szCs w:val="28"/>
          </w:rPr>
          <w:t>Приложение №1.</w:t>
        </w:r>
      </w:hyperlink>
    </w:p>
    <w:p>
      <w:pPr>
        <w:pStyle w:val="Normal"/>
        <w:spacing w:lineRule="auto" w:line="360"/>
        <w:ind w:hanging="1080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На втором этапе д</w:t>
      </w:r>
      <w:r>
        <w:rPr>
          <w:sz w:val="28"/>
          <w:szCs w:val="28"/>
        </w:rPr>
        <w:t xml:space="preserve">ля успешной реализации психолого-педагогической поддержки развития дошкольников, сохранения их соматического здоровья в группах создали предметно-пространственную среду, соответствующую </w:t>
      </w:r>
      <w:r>
        <w:rPr>
          <w:b/>
          <w:bCs/>
          <w:sz w:val="28"/>
          <w:szCs w:val="28"/>
        </w:rPr>
        <w:t>потребностям, интересам и возможностям</w:t>
      </w:r>
      <w:r>
        <w:rPr>
          <w:sz w:val="28"/>
          <w:szCs w:val="28"/>
        </w:rPr>
        <w:t xml:space="preserve"> мальчиков и девочек. При этом учитывались следующие </w:t>
      </w:r>
      <w:r>
        <w:rPr>
          <w:i/>
          <w:iCs/>
          <w:sz w:val="28"/>
          <w:szCs w:val="28"/>
        </w:rPr>
        <w:t>принцип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эмоциогенности среды, дающий ребенку ощущение индивидуальной комфортности и эмоционального благополуч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вободы и самостоятельности, позволяющий ребенку определить свое отношение к среде, а также воспринимать, создавать, комбинировать среду по своему усмотрен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й принцип, отражающий в содержании среды мир человека, его связи и отношения с окружающими предметным, социальным и природным миром, помогающий раскрыться сущностным силам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группе </w:t>
      </w:r>
      <w:r>
        <w:rPr>
          <w:b/>
          <w:bCs/>
          <w:sz w:val="28"/>
          <w:szCs w:val="28"/>
        </w:rPr>
        <w:t>мальчиков</w:t>
      </w:r>
      <w:r>
        <w:rPr>
          <w:sz w:val="28"/>
          <w:szCs w:val="28"/>
        </w:rPr>
        <w:t xml:space="preserve">  для </w:t>
      </w:r>
      <w:r>
        <w:rPr>
          <w:i/>
          <w:iCs/>
          <w:sz w:val="28"/>
          <w:szCs w:val="28"/>
        </w:rPr>
        <w:t>двигательной активности</w:t>
      </w:r>
      <w:r>
        <w:rPr>
          <w:sz w:val="28"/>
          <w:szCs w:val="28"/>
        </w:rPr>
        <w:t xml:space="preserve"> созданы «Мини-стадион», «Тропа здоровья»; для развития </w:t>
      </w:r>
      <w:r>
        <w:rPr>
          <w:i/>
          <w:iCs/>
          <w:sz w:val="28"/>
          <w:szCs w:val="28"/>
        </w:rPr>
        <w:t>познавательной активности</w:t>
      </w:r>
      <w:r>
        <w:rPr>
          <w:sz w:val="28"/>
          <w:szCs w:val="28"/>
        </w:rPr>
        <w:t xml:space="preserve"> существуют опытно-экспериментальная мини-среда «Почемучка», «Конструкторское бюро», «Полка умных книг», «Уголок безопасности», «Клуб путешествий»; обеспечению </w:t>
      </w:r>
      <w:r>
        <w:rPr>
          <w:i/>
          <w:iCs/>
          <w:sz w:val="28"/>
          <w:szCs w:val="28"/>
        </w:rPr>
        <w:t>эмоционального комфорта</w:t>
      </w:r>
      <w:r>
        <w:rPr>
          <w:sz w:val="28"/>
          <w:szCs w:val="28"/>
        </w:rPr>
        <w:t xml:space="preserve"> способствуют такие духовно-эмоциональные зоны, как «Картинная галерея», «Семейный очаг», «Родной край», а также </w:t>
      </w:r>
      <w:r>
        <w:rPr>
          <w:i/>
          <w:iCs/>
          <w:sz w:val="28"/>
          <w:szCs w:val="28"/>
        </w:rPr>
        <w:t>эмоционально-рефлексивные</w:t>
      </w:r>
      <w:r>
        <w:rPr>
          <w:sz w:val="28"/>
          <w:szCs w:val="28"/>
        </w:rPr>
        <w:t xml:space="preserve"> мини-уголки «Фотосалон», «Уголок хорошего настроения», «Театр», «Уголок уедине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группе </w:t>
      </w:r>
      <w:r>
        <w:rPr>
          <w:b/>
          <w:bCs/>
          <w:sz w:val="28"/>
          <w:szCs w:val="28"/>
        </w:rPr>
        <w:t xml:space="preserve">девочек </w:t>
      </w: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здоровьесбережения</w:t>
      </w:r>
      <w:r>
        <w:rPr>
          <w:sz w:val="28"/>
          <w:szCs w:val="28"/>
        </w:rPr>
        <w:t xml:space="preserve"> служат особый подбор мебели, уголок «Народной медицины», «Лесная кладовая», «Тропа здоровья», «Уголок чистюли», «Салон красоты», «Зеленый уголок» и «Уголок хорошего настроения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ми пространственно-предметной среды выступают мини-среды мужского и женского труда, где представлено оборудование, необходимое для формирования мужских и женских умений (мастерские с наборами простых инструментов, гараж с машинами в группах мальчиков; фрагменты кухонного блока, столы для разделки продуктов и приготовления пищи, доски для глажения кукольного белья, салфеток  в группах девочек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ы-мальчики и куклы-девочки со всеми необходимыми атрибутами и аксессуарами для выполнения различных социальных ро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ельное построение предметно-развивающей среды позволяет расширить, эстетически ее оформить, обогатить с учетом возрастных возможностей и полоролевых потребностей до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я из полученных данных, были разработаны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Схема модели организации предметно-пространственной среды в ДОУ для мальчиков с учетом их психофизического развития.</w:t>
      </w:r>
    </w:p>
    <w:p>
      <w:pPr>
        <w:pStyle w:val="Normal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     </w:t>
      </w:r>
      <w:hyperlink r:id="rId3">
        <w:r>
          <w:rPr>
            <w:rStyle w:val="InternetLink"/>
            <w:i/>
            <w:sz w:val="28"/>
            <w:szCs w:val="28"/>
          </w:rPr>
          <w:t>Приложение №2</w:t>
        </w:r>
      </w:hyperlink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Схема модели  организации предметно - пространственной среды в ДОУ  для девочек.</w:t>
      </w:r>
    </w:p>
    <w:p>
      <w:pPr>
        <w:pStyle w:val="Normal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     </w:t>
      </w:r>
      <w:hyperlink r:id="rId4">
        <w:r>
          <w:rPr>
            <w:rStyle w:val="InternetLink"/>
            <w:i/>
            <w:sz w:val="28"/>
            <w:szCs w:val="28"/>
          </w:rPr>
          <w:t>Приложение №3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а третьем этапе </w:t>
      </w:r>
      <w:r>
        <w:rPr>
          <w:sz w:val="28"/>
          <w:szCs w:val="28"/>
        </w:rPr>
        <w:t xml:space="preserve">разработали и внедрили модель психолого-педагогической поддержки  развития мальчиков и девочек, обеспечивающую сохранение их соматического, психологического и социального здоровья.  Она позволяет использовать  наиболее эффективные методы и приемы воспитания и обучения, учитывать  особенности общения и педагогического воздейст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льчикам дается представление о том, что они в будущем станут мужчинами, о стиле поведения в ситуациях общения с природой, предметами, с девочками и мальчиками; проводятся уточнения, кто берет на себя роль защитника, охранителя и самые сложные, трудные, неинтересные, но необходимые обязанности, поручения. Кто проявляет при этом свои лучшие мужские качества – силу, выносливость, умение преодолевать трудности, достигать цели, быть спокойными и терпимыми, рассудительными, уметь вести себя в экстремальных ситуациях – пожара, нападения, споров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вочкам дается представление о том, что в будущем, став мамами, домохозяйками, они усвоят определенные правила поведения, возьмут на себя заботы, связанные с созданием красоты, уюта, заботу о маленьких и животных, т.д. Проявляя свои лучшие женские качества – участие и внимание, терпение и нежность, а на сегодня и деловитость, умение сохранять природу, любить ее, демонстрируя свою гордость, достоинство,  доброту, девочки в то же время учатся решать проблемные ситуации, связанные с домашним хозяйством, работой, организовывать семейные праздники и развле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спорядке дня предусмотрены педагогические ситуации общения  мальчиков  с девочками, совместная деятельность. Максимально реализуются на практике здоровьесберегающие технологии доктора медицинских наук В.Ф.Базарного: прием смены динамических поз, зрительный стадион, сенсорные тренажеры, экологические пропис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существления параллельно-раздельного воспитания и обучения были подобранны: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>педагогические средства для благоприятного развития личности девочек и мальчиков дошкольного возраста.</w:t>
      </w: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                                       </w:t>
      </w:r>
      <w:hyperlink r:id="rId5">
        <w:r>
          <w:rPr>
            <w:rStyle w:val="InternetLink"/>
            <w:i/>
            <w:sz w:val="28"/>
            <w:szCs w:val="28"/>
          </w:rPr>
          <w:t xml:space="preserve">Приложение № 4.                                                                                                      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sz w:val="28"/>
          <w:szCs w:val="28"/>
        </w:rPr>
        <w:t>- задачи воспитания и развития девочек дошкольного возраста, обусловленные их   потребностями</w:t>
      </w:r>
      <w:r>
        <w:rPr>
          <w:i/>
          <w:color w:val="0000FF"/>
          <w:sz w:val="28"/>
          <w:szCs w:val="28"/>
        </w:rPr>
        <w:t xml:space="preserve">.                                                                    </w:t>
      </w:r>
      <w:hyperlink r:id="rId6">
        <w:r>
          <w:rPr>
            <w:rStyle w:val="InternetLink"/>
            <w:i/>
            <w:sz w:val="28"/>
            <w:szCs w:val="28"/>
          </w:rPr>
          <w:t>Приложение № 5.</w:t>
        </w:r>
      </w:hyperlink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условия воспитания и развития мальчиков дошкольного возраста, обусловленные их потребностями.                                            </w:t>
      </w:r>
      <w:r>
        <w:rPr>
          <w:i/>
          <w:color w:val="0000FF"/>
          <w:sz w:val="28"/>
          <w:szCs w:val="28"/>
        </w:rPr>
        <w:t xml:space="preserve"> </w:t>
      </w:r>
      <w:hyperlink r:id="rId7">
        <w:r>
          <w:rPr>
            <w:rStyle w:val="InternetLink"/>
            <w:i/>
            <w:sz w:val="28"/>
            <w:szCs w:val="28"/>
          </w:rPr>
          <w:t>Приложение № 6.</w:t>
        </w:r>
      </w:hyperlink>
      <w:r>
        <w:rPr>
          <w:i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одель психолого-педагогического обеспечения эмоционального</w:t>
      </w:r>
    </w:p>
    <w:p>
      <w:pPr>
        <w:pStyle w:val="Normal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лагополучия мальчиков</w:t>
      </w:r>
      <w:r>
        <w:rPr>
          <w:i/>
          <w:color w:val="0000FF"/>
          <w:sz w:val="28"/>
          <w:szCs w:val="28"/>
        </w:rPr>
        <w:t xml:space="preserve">.                                                             </w:t>
      </w:r>
      <w:hyperlink r:id="rId8">
        <w:r>
          <w:rPr>
            <w:rStyle w:val="InternetLink"/>
            <w:i/>
            <w:sz w:val="28"/>
            <w:szCs w:val="28"/>
          </w:rPr>
          <w:t>Приложение №7.</w:t>
        </w:r>
      </w:hyperlink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 четвертом </w:t>
      </w:r>
      <w:r>
        <w:rPr>
          <w:sz w:val="28"/>
          <w:szCs w:val="28"/>
        </w:rPr>
        <w:t>этапе подобрали и апробировали диагностический  инструментарий по отслеживанию личностных   качеств мальчиков и девочек в условиях  параллельно-раздельного воспитания</w:t>
      </w:r>
      <w:r>
        <w:rPr>
          <w:b/>
          <w:sz w:val="28"/>
          <w:szCs w:val="28"/>
        </w:rPr>
        <w:t>.</w:t>
      </w:r>
    </w:p>
    <w:p>
      <w:pPr>
        <w:pStyle w:val="21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Разработали критерии мониторинга эффективности  психолого-педагогической поддержки развития детей дошкольного возраста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o-RO"/>
        </w:rPr>
        <w:t>I</w:t>
      </w:r>
      <w:r>
        <w:rPr>
          <w:b/>
          <w:sz w:val="28"/>
          <w:szCs w:val="28"/>
        </w:rPr>
        <w:t>. Посещаемость и  заболеваемость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моционально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лагополучие дошколь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Методики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оценка актуального состояния и развития дошкольников.  </w:t>
      </w:r>
    </w:p>
    <w:p>
      <w:pPr>
        <w:pStyle w:val="Normal"/>
        <w:ind w:left="26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Е.Г.Юдиной, Г.Б.Степановой,  Е.Н.Денисов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- «Кактус» М.А.Панфил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- «Тест тревожности»  Р.Теммл, М. Дорки, В. Амен                            </w:t>
      </w: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color w:val="0000FF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«Два домика»  методика  Т.Д. Марцинковской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Личностное развити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Базисные характеристики развития личности дошкольника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( в соответствии с программой «Истоки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- Карта личностного разви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 в соответствии с программой «Истоки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- Методика Н.А.Коротковой «Целостный образ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дошкольника».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- «Половозрастная идентификация»  </w:t>
      </w:r>
      <w:r>
        <w:rPr>
          <w:b/>
          <w:sz w:val="32"/>
          <w:szCs w:val="32"/>
        </w:rPr>
        <w:t xml:space="preserve"> </w:t>
      </w:r>
      <w:r>
        <w:rPr>
          <w:i/>
          <w:sz w:val="28"/>
          <w:szCs w:val="28"/>
        </w:rPr>
        <w:t>Белопольской Н.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- Опрос на выяснение предпочитаемых качеств у сверстников 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ротивоположного пола».</w:t>
      </w:r>
    </w:p>
    <w:p>
      <w:pPr>
        <w:pStyle w:val="Normal"/>
        <w:spacing w:lineRule="auto" w:line="360"/>
        <w:rPr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                                                                             </w:t>
      </w:r>
      <w:hyperlink r:id="rId9">
        <w:r>
          <w:rPr>
            <w:rStyle w:val="InternetLink"/>
            <w:i/>
            <w:sz w:val="28"/>
            <w:szCs w:val="28"/>
          </w:rPr>
          <w:t>Приложение № 8</w:t>
        </w:r>
      </w:hyperlink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Готовность к школ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Методики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- </w:t>
      </w:r>
      <w:r>
        <w:rPr>
          <w:i/>
          <w:sz w:val="36"/>
          <w:szCs w:val="36"/>
        </w:rPr>
        <w:t xml:space="preserve"> «</w:t>
      </w:r>
      <w:r>
        <w:rPr>
          <w:i/>
          <w:sz w:val="28"/>
          <w:szCs w:val="28"/>
        </w:rPr>
        <w:t xml:space="preserve">Уровень сформированности умения выполнять вербальную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инструкцию и действовать самостоятельно при выполнени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учебного задания» Гамезо М.А., Герасимова В.С., Орлова М.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собенности развития старших дошкольников»  М.М.Семаго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Уровни развития мышления и речи дошкольников»        </w:t>
      </w:r>
    </w:p>
    <w:p>
      <w:pPr>
        <w:pStyle w:val="Normal"/>
        <w:ind w:left="1770" w:hanging="0"/>
        <w:rPr/>
      </w:pPr>
      <w:r>
        <w:rPr>
          <w:i/>
          <w:sz w:val="28"/>
          <w:szCs w:val="28"/>
        </w:rPr>
        <w:t>Л.И.Переслени</w:t>
      </w:r>
      <w:r>
        <w:rPr>
          <w:i/>
          <w:sz w:val="32"/>
          <w:szCs w:val="32"/>
        </w:rPr>
        <w:t xml:space="preserve">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- «Уровень развития произвольного внимания»    Л.И.Баскако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 пятом этапе </w:t>
      </w:r>
      <w:r>
        <w:rPr>
          <w:bCs/>
          <w:sz w:val="28"/>
          <w:szCs w:val="28"/>
        </w:rPr>
        <w:t>осуществлялась воспитательно-образовательная работа в соответствии с разработанными теоретическими принципами и методическими материалами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Технологическая карта взаимодействия мальчиков и девочек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</w:t>
      </w:r>
      <w:hyperlink r:id="rId10">
        <w:r>
          <w:rPr>
            <w:rStyle w:val="InternetLink"/>
            <w:i/>
            <w:sz w:val="28"/>
            <w:szCs w:val="28"/>
          </w:rPr>
          <w:t>Приложение №9</w:t>
        </w:r>
      </w:hyperlink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План взаимодействия мальчиков и девочек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</w:t>
      </w:r>
      <w:hyperlink r:id="rId11">
        <w:r>
          <w:rPr>
            <w:rStyle w:val="InternetLink"/>
            <w:i/>
            <w:sz w:val="28"/>
            <w:szCs w:val="28"/>
          </w:rPr>
          <w:t>Приложение №10</w:t>
        </w:r>
      </w:hyperlink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онспекты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</w:t>
      </w:r>
      <w:hyperlink r:id="rId12">
        <w:r>
          <w:rPr>
            <w:rStyle w:val="InternetLink"/>
            <w:i/>
            <w:sz w:val="28"/>
            <w:szCs w:val="28"/>
          </w:rPr>
          <w:t>Приложение №11</w:t>
        </w:r>
      </w:hyperlink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 шестом этапе </w:t>
      </w:r>
      <w:r>
        <w:rPr>
          <w:bCs/>
          <w:sz w:val="28"/>
          <w:szCs w:val="28"/>
        </w:rPr>
        <w:t>проведена оценка результативности и эффективности работы, сделаны выводы.</w:t>
      </w:r>
    </w:p>
    <w:p>
      <w:pPr>
        <w:pStyle w:val="Normal"/>
        <w:spacing w:lineRule="auto" w:line="360"/>
        <w:jc w:val="both"/>
        <w:rPr>
          <w:bCs/>
          <w:i/>
          <w:i/>
          <w:color w:val="0000FF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hyperlink r:id="rId13">
        <w:r>
          <w:rPr>
            <w:rStyle w:val="InternetLink"/>
            <w:bCs/>
            <w:i/>
            <w:sz w:val="28"/>
            <w:szCs w:val="28"/>
          </w:rPr>
          <w:t>Приложение №12</w:t>
        </w:r>
      </w:hyperlink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015"/>
        </w:tabs>
        <w:ind w:left="3015" w:hanging="4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005"/>
        </w:tabs>
        <w:ind w:left="929" w:hanging="284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2130"/>
        </w:tabs>
        <w:ind w:left="21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&#8470;1.doc" TargetMode="External"/><Relationship Id="rId3" Type="http://schemas.openxmlformats.org/officeDocument/2006/relationships/hyperlink" Target="../in/&#1055;&#1088;&#1080;&#1083;&#1086;&#1078;&#1077;&#1085;&#1080;&#1077;%20&#8470;2.doc" TargetMode="External"/><Relationship Id="rId4" Type="http://schemas.openxmlformats.org/officeDocument/2006/relationships/hyperlink" Target="../in/&#1055;&#1088;&#1080;&#1083;&#1086;&#1078;&#1077;&#1085;&#1080;&#1077;%20&#8470;3.shs" TargetMode="External"/><Relationship Id="rId5" Type="http://schemas.openxmlformats.org/officeDocument/2006/relationships/hyperlink" Target="../in/&#1055;&#1088;&#1080;&#1083;&#1086;&#1078;&#1077;&#1085;&#1080;&#1077;%20&#8470;4.shs" TargetMode="External"/><Relationship Id="rId6" Type="http://schemas.openxmlformats.org/officeDocument/2006/relationships/hyperlink" Target="../in/&#1055;&#1088;&#1080;&#1083;&#1086;&#1078;&#1077;&#1085;&#1080;&#1077;%20&#8470;5.doc" TargetMode="External"/><Relationship Id="rId7" Type="http://schemas.openxmlformats.org/officeDocument/2006/relationships/hyperlink" Target="../in/&#1055;&#1088;&#1080;&#1083;&#1086;&#1078;&#1077;&#1085;&#1080;&#1077;%20&#8470;6.doc" TargetMode="External"/><Relationship Id="rId8" Type="http://schemas.openxmlformats.org/officeDocument/2006/relationships/hyperlink" Target="../in/&#1055;&#1088;&#1080;&#1083;&#1086;&#1078;&#1077;&#1085;&#1080;&#1077;%20&#8470;7.doc" TargetMode="External"/><Relationship Id="rId9" Type="http://schemas.openxmlformats.org/officeDocument/2006/relationships/hyperlink" Target="../in/&#1055;&#1088;&#1080;&#1083;&#1086;&#1078;&#1077;&#1085;&#1080;&#1077;%20&#8470;8.shs" TargetMode="External"/><Relationship Id="rId10" Type="http://schemas.openxmlformats.org/officeDocument/2006/relationships/hyperlink" Target="../in/&#1055;&#1088;&#1080;&#1083;&#1086;&#1078;&#1077;&#1085;&#1080;&#1077;%20&#8470;9.doc" TargetMode="External"/><Relationship Id="rId11" Type="http://schemas.openxmlformats.org/officeDocument/2006/relationships/hyperlink" Target="../in/&#1055;&#1088;&#1080;&#1083;&#1086;&#1078;&#1077;&#1085;&#1080;&#1077;%20&#8470;10.doc" TargetMode="External"/><Relationship Id="rId12" Type="http://schemas.openxmlformats.org/officeDocument/2006/relationships/hyperlink" Target="../in/&#1055;&#1088;&#1080;&#1083;&#1086;&#1078;&#1077;&#1085;&#1080;&#1077;%20&#8470;11.doc" TargetMode="External"/><Relationship Id="rId13" Type="http://schemas.openxmlformats.org/officeDocument/2006/relationships/hyperlink" Target="../in/&#1055;&#1088;&#1080;&#1083;&#1086;&#1078;&#1077;&#1085;&#1080;&#1077;%20&#8470;12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8:28:00Z</dcterms:created>
  <dc:creator>Вова</dc:creator>
  <dc:description/>
  <dc:language>en-US</dc:language>
  <cp:lastModifiedBy>Home</cp:lastModifiedBy>
  <cp:lastPrinted>2007-10-18T23:18:00Z</cp:lastPrinted>
  <dcterms:modified xsi:type="dcterms:W3CDTF">2008-04-03T15:04:00Z</dcterms:modified>
  <cp:revision>114</cp:revision>
  <dc:subject/>
  <dc:title>Особенности организации жизнедеятельности мальчиков и девочек в ДОУ для сохранения здоровья детей, развития познавательной акт</dc:title>
</cp:coreProperties>
</file>